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R O M ^ N I A                                                               </w:t>
      </w:r>
    </w:p>
    <w:p>
      <w:pPr>
        <w:pStyle w:val="Heading2"/>
        <w:rPr/>
      </w:pPr>
      <w:r>
        <w:rPr/>
        <w:t xml:space="preserve">CONSILIUL JUDE|EAN V^LCEA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TextBodyIndent"/>
        <w:rPr/>
      </w:pPr>
      <w:r>
        <w:rPr/>
        <w:t>privind: aprobarea Programelor ]i proiectelor culturale minimale proprii pe anul 2003 ale institu\iilor publice de cultur` finan\ate din bugetul Consiliului Jude\ean V@lcea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 din  data de   19 martie 2003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Av@nd [n vedere expunerea de motive, [nregistrat` la nr. 1150 din 26 februarie 2003, prin care se propune aprobarea “Programelor ]i proiectelor culturale minimale proprii pe anul 2003 ale institu\iilor publice de cultur` finan\ate din bugetul Consiliului Jude\ean V@lcea”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Generale Economice, [nregistrat la nr. 1151 din 26 februarie 2003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conformitate cu prevederile art. 104(1) lit “m” ]i “o” din Legea administra\iei publice locale nr. 215/2001 ]i  art.1 alin (3) ]i art. 2 alin(2) din Ordonan\a Guvernului nr. 9/1996 privind [mbun`t`\irea sistemului de finan\are a institu\iilor publice de cultur`, modificat` ]i aprobat` prin Legea nr. 86/1996 cu modific`rile ]i complet`rile ulterioare aduse prin O.G. nr. 100/1999  aprobat` prin Legea nr. 131/2001 ]i Ordinul nr. 2129 /2001 al ministrului culturii ]i cultelor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adopt` prezenta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1</w:t>
      </w:r>
      <w:r>
        <w:rPr>
          <w:b w:val="false"/>
        </w:rPr>
        <w:t>-Se aprob` “Programele ]i proiectele culturale minimale proprii  pe anul 2003, ale institu\iilor publice de cultur` finan\ate din bugetul Consiliului Jude\ean V@lcea”, prezentate [n anexa nr. 1  care face parte integrant` din prezenta hot`r@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2</w:t>
      </w:r>
      <w:r>
        <w:rPr>
          <w:b w:val="false"/>
        </w:rPr>
        <w:t>-{n situa\iile [n care programele  ]i proiectele culturale minimale prev`zute nu se realizeaz`, ordonatorul principal de credite bugetare poate propune diminuarea aloca\iei bugetare stabilite ini\ial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Sumele r`mase disponibile vor fi redistribuite altor institu\ii publice de cultur` care se angajeaz` s` realizeze ac\iuni sau programe de aceea]i natur` ori asem`n`toa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3</w:t>
      </w:r>
      <w:r>
        <w:rPr>
          <w:b w:val="false"/>
        </w:rPr>
        <w:t>-Institu\iile publice de cultur` vor raporta trimestrial Consiliului Jude\ean V@lcea  stadiul realiz`rii programelor ]i proiectelor culturale minimale aprobat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993"/>
        <w:jc w:val="both"/>
        <w:rPr>
          <w:b/>
          <w:b/>
          <w:u w:val="single"/>
        </w:rPr>
      </w:pPr>
      <w:r>
        <w:rPr>
          <w:u w:val="single"/>
        </w:rPr>
        <w:t>Art.4.</w:t>
      </w:r>
      <w:r>
        <w:rPr>
          <w:b w:val="false"/>
        </w:rPr>
        <w:t xml:space="preserve">-Biblioteca Jude\ean` "Antim Ivireanul" V@lcea, Muzeul Jude\ean V@lcea, Muzeul Memorial Nicolae B`lcescu ]i Centrul Jude\ean de Conservare ]i Valorificare a Tradi\iei ]i Crea\iei Populare V@lcea, [mpreun` cu alte institu\ii ]i personalit`\i istorice, vor asigura documentarea [n vederea elabor`rii lucr`rii </w:t>
      </w:r>
      <w:r>
        <w:rPr>
          <w:i/>
        </w:rPr>
        <w:t xml:space="preserve"> "ISTORIA V^LCENILOR".</w:t>
      </w:r>
    </w:p>
    <w:p>
      <w:pPr>
        <w:pStyle w:val="TextBodyIndent"/>
        <w:ind w:firstLine="993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5.</w:t>
      </w:r>
      <w:r>
        <w:rPr>
          <w:b w:val="false"/>
        </w:rPr>
        <w:t>-Secretarul general al jude\ului V@lcea, prin Biroul Cancelarie, va comunica prezenta hot`r@re direc\iilor generale de specialitate din cadrul aparatului propriu al Consiliului Jude\ean V@lcea, Bibliotecii Jude\ene “Antim Ivireanul ” V@lcea, Centrului Jude\ean de Conservare ]i Valorificare a Tradi\iei ]i Crea\iei Populare V@lcea, Muzeului Jude\ean V@lcea, Muzeului Memorial “Nicolae B`lcescu”, Teatrului de Stat “Anton Pann” R@mnicu V@lcea, }colii de Art` R@mnicu V@lcea, pentru aducerea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i/>
        </w:rPr>
        <w:t>Aceast` hot`r@re a fost adoptat` cu respectarea prevederilor art. 109 din Legea  administra\iei publice locale nr. 215/2001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ulian Com`nesc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</w:t>
      </w:r>
      <w:r>
        <w:rPr>
          <w:b/>
          <w:u w:val="single"/>
        </w:rPr>
        <w:t>CONTRASEMNEAZ~</w:t>
      </w:r>
      <w:r>
        <w:rPr>
          <w:b/>
        </w:rPr>
        <w:t xml:space="preserve">   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  <w:sz w:val="32"/>
        </w:rPr>
        <w:t xml:space="preserve">                                                            </w:t>
      </w:r>
      <w:r>
        <w:rPr>
          <w:rFonts w:eastAsia="ArialUpR"/>
        </w:rPr>
        <w:t xml:space="preserve">          </w:t>
      </w:r>
      <w:r>
        <w:rPr>
          <w:b/>
        </w:rPr>
        <w:t xml:space="preserve">Constantin Dirinea </w:t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</w:t>
      </w:r>
      <w:r>
        <w:rPr/>
        <w:t>R@mnicu V@lcea,</w:t>
      </w:r>
    </w:p>
    <w:p>
      <w:pPr>
        <w:pStyle w:val="TextBodyIndent"/>
        <w:jc w:val="left"/>
        <w:rPr/>
      </w:pPr>
      <w:r>
        <w:rPr/>
        <w:t>Nr. 27 din 19 martie 2003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2240" w:h="15840"/>
      <w:pgMar w:left="2246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0:01:00Z</dcterms:created>
  <dc:creator>news</dc:creator>
  <dc:description/>
  <dc:language>en-US</dc:language>
  <cp:lastModifiedBy>Victor</cp:lastModifiedBy>
  <cp:lastPrinted>2003-03-20T12:29:00Z</cp:lastPrinted>
  <dcterms:modified xsi:type="dcterms:W3CDTF">2003-03-24T18:54:00Z</dcterms:modified>
  <cp:revision>8</cp:revision>
  <dc:subject/>
  <dc:title>R O M ^ N I A                                                               </dc:title>
</cp:coreProperties>
</file>